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620"/>
        <w:gridCol w:w="225"/>
        <w:gridCol w:w="1455"/>
        <w:gridCol w:w="240"/>
        <w:gridCol w:w="765"/>
        <w:gridCol w:w="840"/>
        <w:gridCol w:w="2206"/>
        <w:gridCol w:w="15"/>
      </w:tblGrid>
      <w:tr>
        <w:trPr/>
        <w:tc>
          <w:tcPr>
            <w:tcW w:w="3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</w:t>
              <w:tab/>
              <w:t>Numer Identyfikacji Podatkowej Podatnika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Numer dokumentu</w:t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Data wpływu</w: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keepNext w:val="tru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Heading1"/>
              <w:jc w:val="center"/>
              <w:rPr>
                <w:rFonts w:eastAsia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>OŚWIADCZENIE</w:t>
            </w:r>
          </w:p>
          <w:p>
            <w:pPr>
              <w:pStyle w:val="Heading2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>O STANIE FINANSOWYM I MAJĄTKOWYM</w:t>
            </w:r>
          </w:p>
          <w:p>
            <w:pPr>
              <w:pStyle w:val="Heading2"/>
              <w:keepNext w:val="tru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PRZEDSIĘBIORCY</w:t>
            </w:r>
          </w:p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A. ORGAN PODATKOWY</w:t>
            </w:r>
          </w:p>
        </w:tc>
      </w:tr>
      <w:tr>
        <w:trPr>
          <w:trHeight w:val="460" w:hRule="atLeas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Naczelnik Urzędu Skarbowego, do którego adresowane jest oświadczeni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NACZELNIK URZĘDU SKARBOWEGO W GORLICA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. DANE PODATNIKA</w: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.1. DANE IDENTYFIKACYJNE</w:t>
            </w:r>
          </w:p>
        </w:tc>
      </w:tr>
      <w:tr>
        <w:trPr/>
        <w:tc>
          <w:tcPr>
            <w:tcW w:w="55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Nazwisko/Nazwa podatnika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4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Pierwsze imię/Nazwa skrócona</w: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.2. ADRES ZAMIESZKANIA / SIEDZIBY</w:t>
            </w:r>
          </w:p>
        </w:tc>
      </w:tr>
      <w:tr>
        <w:trPr>
          <w:trHeight w:val="1080" w:hRule="atLeas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62"/>
              <w:gridCol w:w="3154"/>
              <w:gridCol w:w="1576"/>
              <w:gridCol w:w="1593"/>
            </w:tblGrid>
            <w:tr>
              <w:trPr>
                <w:trHeight w:val="570" w:hRule="atLeast"/>
              </w:trPr>
              <w:tc>
                <w:tcPr>
                  <w:tcW w:w="32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7. Kraj</w:t>
                  </w:r>
                </w:p>
              </w:tc>
              <w:tc>
                <w:tcPr>
                  <w:tcW w:w="31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8. Województwo</w:t>
                  </w:r>
                </w:p>
              </w:tc>
              <w:tc>
                <w:tcPr>
                  <w:tcW w:w="31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9. Powiat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32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10. Gmina</w:t>
                  </w:r>
                </w:p>
              </w:tc>
              <w:tc>
                <w:tcPr>
                  <w:tcW w:w="31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11.Ulica</w:t>
                  </w:r>
                </w:p>
              </w:tc>
              <w:tc>
                <w:tcPr>
                  <w:tcW w:w="15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12.Nr domu</w:t>
                  </w:r>
                </w:p>
              </w:tc>
              <w:tc>
                <w:tcPr>
                  <w:tcW w:w="159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13.Nr lokalu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26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14.Miejscowość</w:t>
                  </w:r>
                </w:p>
              </w:tc>
              <w:tc>
                <w:tcPr>
                  <w:tcW w:w="31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15. Kod pocztowy</w:t>
                  </w:r>
                </w:p>
              </w:tc>
              <w:tc>
                <w:tcPr>
                  <w:tcW w:w="316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>16.Poczta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.</w:t>
            </w:r>
            <w:r>
              <w:rPr>
                <w:rFonts w:eastAsia="Arial" w:cs="Arial" w:ascii="Arial Black" w:hAnsi="Arial Black"/>
                <w:b/>
                <w:bCs/>
                <w:sz w:val="22"/>
                <w:szCs w:val="22"/>
              </w:rPr>
              <w:t xml:space="preserve"> OŚWIADCZENIE O STANIE FINANSOWYM I MAJĄTKOWYM PODATNIKA</w:t>
            </w:r>
          </w:p>
        </w:tc>
      </w:tr>
      <w:tr>
        <w:trPr>
          <w:trHeight w:val="7620" w:hRule="atLeas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. Treść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  Ilość osób pozostających we wspólnym gospodarstwie domowym zobowiązanego / imię, nazwisko, wiek, stopień pokrewieństwa /: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  Środki utrzymania i wysokość dochodów aktualnych-bieżących  zobowiązanego /podać źródła dochodów i ich wysokość netto/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 Dochody aktualne – bieżące małżonka /określić jak w pkt 1/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  Dochody aktualne – bieżące osób trzecich prowadzących wspólnie gospodarstwo z zobowiązanym /określić jak w pkt 1/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" w:hRule="exac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5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truktura miesięcznych wydatków utrzymania rodzin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wydatki na ochronę zdrowia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limenty............................................................................................   •  czynsz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gaz...................................................................................................   •  energia elektryczna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woda, kanalizacja............................................................................   •   telefon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grzewanie......................................................................................   •   inne koszty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zapłata kredytu mieszkaniowego - należy podać: nazwę instytucji, aktualną wysokość zobowiązania, ostateczny termin płatności oraz wysokość raty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• </w:t>
            </w:r>
            <w:r>
              <w:rPr>
                <w:rFonts w:eastAsia="Arial" w:cs="Arial" w:ascii="Arial" w:hAnsi="Arial"/>
                <w:sz w:val="18"/>
                <w:szCs w:val="18"/>
              </w:rPr>
              <w:t>zapłata kredytu bankowego (zaciągnięty poza działalnością gospodarczą) - należy podać: nazwę banku, cel pobrania kredytu, aktualną wysokość zobowiązania, ostateczny termin płatności, wysokość miesięcznej rat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• </w:t>
            </w:r>
            <w:r>
              <w:rPr>
                <w:rFonts w:eastAsia="Arial" w:cs="Arial" w:ascii="Arial" w:hAnsi="Arial"/>
                <w:sz w:val="18"/>
                <w:szCs w:val="18"/>
              </w:rPr>
              <w:t>spłaty ratalne (zaciągnięte poza działalnością gospodarczą), np. z tytułu zakupu samochodu, sprzętu gospodarstwa domowego - należy podać: nazwę instytucji, cel pobrania kredytu/nazwę zakupionego sprzętu, aktualną wysokość zobowiązania, ostateczny termin płatności, wysokość miesięcznej rat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bezpieczenie na życie................................................................      •   ubezpieczenie samochodu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ubezpieczenie mieszkania/domu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wydatki na naukę (czesne)..........................................................      •   opłata za internet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ne wydatki utrzymania rodziny, np. wyżywienie, zakup odzieży i obuwia itd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 Warunki mieszkaniowe, określić: rodzaj mieszkania, np. dom jednorodzinny / mieszkanie: własnościowe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spółdzielcze, kwaterunkowe, wynajęte; ilość izb, powierzchnia, imię i nazwisko/nazwę właściciela nieruchomości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 Wyposażenie i urządzenia domowe /określić rodzaj i szacunkową wartość/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39380</wp:posOffset>
                      </wp:positionH>
                      <wp:positionV relativeFrom="paragraph">
                        <wp:posOffset>406400</wp:posOffset>
                      </wp:positionV>
                      <wp:extent cx="68313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pt,32pt" to="1147.25pt,32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24" w:hRule="atLeast"/>
        </w:trPr>
        <w:tc>
          <w:tcPr>
            <w:tcW w:w="96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 Struktura miesięcznych wydatków utrzymania rodzin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wydatki na ochronę zdrowia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alimenty............................................................................................ • czynsz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gaz................................................................................................... • energia elektryczna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woda, kanalizacja............................................................................ • telefon i internet 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ogrzewanie...................................................................................... • inne koszty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zapłata kredytu mieszkaniowego - należy podać: nazwę instytucji, aktualną wysokość zobowiązania, ostateczny termin płatności oraz wysokość raty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zapłata kredytu bankowego (zaciągnięty poza działalnością gospodarczą) - należy podać: nazwę banku, cel pobrania kredytu, aktualną wysokość zobowiązania, ostateczny termin płatności, wysokość miesięcznej rat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spłaty ratalne (zaciągnięte poza działalnością gospodarczą), np. z tytułu zakupu samochodu, sprzętu gospodarstwa domowego - należy podać: nazwę instytucji, cel pobrania kredytu/nazwę zakupionego sprzętu, aktualną wysokość zobowiązania, ostateczny termin płatności, wysokość miesięcznej rat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ubezpieczenie na życie................................................................ • ubezpieczenie samochodu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ubezpieczenie mieszkania/domu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wydatki na naukę (czesne).......................................................... • opłata za internat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  <w:szCs w:val="16"/>
              </w:rPr>
              <w:t>inne wydatki utrzymania rodziny, np. wyżywienie, zakup odzieży i obuwia itd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Warunki mieszkaniowe, określić: rodzaj mieszkania, np. dom jednorodzinny / mieszkanie: własnościowe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ółdzielcze, kwaterunkowe, wynajęte; ilość izb, powierzchnia, imię i nazwisko/nazwę właściciela nieruchomości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 Wyposażenie i urządzenia domowe /określić rodzaj i szacunkową wartość/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8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ozdzielność majątkową małżonków ustanowiono w dniu 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9.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osiadany odrębny majątek małżonków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 Majątek otrzymany w spadku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4535" w:hRule="atLeas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 Posiadany majątek nieruchomy - należy podać położenie, rodzaj nieruchomości, numer księgi wieczystej, szacunkową wartość, informacje o obciążeniach hipotecznych, w tym nazwę wierzyciela  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2. Posiadany samochód lub inny pojazd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oza działalnością gospodarcz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- należy podać: markę, rok produkcji, szacunkową wartość, informację o obciążeniach kredytowych 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. Posiadane gospodarstwo roln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yp gospodarstwa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odać rodzaj i areał upraw 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•   </w:t>
            </w:r>
            <w:r>
              <w:rPr>
                <w:rFonts w:eastAsia="Arial" w:cs="Arial" w:ascii="Arial" w:hAnsi="Arial"/>
                <w:sz w:val="18"/>
                <w:szCs w:val="18"/>
              </w:rPr>
              <w:t>zabudowania gospodarcze, np. stodoła, obora, chlewnia, kurnik, stajnia, szklarnia, silos, suszarnia, młyn, należy podać: rok budowy, powierzchnię, stan zużycia, szacunkową wartość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•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maszyny i urządzenia, rolnicze środki transportu - należy podać: cechy użytkowe, rok produkcji, szacunkową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wartość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•   </w:t>
            </w:r>
            <w:r>
              <w:rPr>
                <w:rFonts w:eastAsia="Arial" w:cs="Arial" w:ascii="Arial" w:hAnsi="Arial"/>
                <w:sz w:val="18"/>
                <w:szCs w:val="18"/>
              </w:rPr>
              <w:t>inwentarz żywy, należy podać: rodzaj, ilość  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. Inne znamiona świadczące o stanie materialnym zobowiązanego, nie ujęte w poprzednich rubrykach a świadczące o stanie majątkowym i zdolności płatniczej zobowiązanego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 Systemy wsparcia finansowego i materialnego - należy podać: dane identyfikującą osobę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ub instytucję udzielającą wsparcia (imię i nazwisko/nazwę instytucji, np. Ośrodek Pomocy Społecznej, stopień pokrewieństwa), częstotliwość otrzymywania pomocy (np. jednorazowa, doraźna, miesięczna), wysokość udzielanej pomocy, cel udzielanej pomoc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Black" w:hAnsi="Arial Black" w:eastAsia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eastAsia="Palatino Linotype" w:cs="Palatino Linotype" w:ascii="Arial Black" w:hAnsi="Arial Black"/>
                <w:b/>
                <w:bCs/>
                <w:sz w:val="22"/>
                <w:szCs w:val="22"/>
              </w:rPr>
              <w:t>OŚWIADCZENIE O STANIE FINANSOWYM I MAJĄTKOWYM</w:t>
            </w:r>
          </w:p>
          <w:p>
            <w:pPr>
              <w:pStyle w:val="Normal"/>
              <w:autoSpaceDE w:val="false"/>
              <w:ind w:left="720" w:hanging="0"/>
              <w:rPr>
                <w:rFonts w:ascii="Arial Black" w:hAnsi="Arial Black" w:eastAsia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eastAsia="Palatino Linotype" w:cs="Palatino Linotype" w:ascii="Arial Black" w:hAnsi="Arial Black"/>
                <w:b/>
                <w:bCs/>
                <w:sz w:val="22"/>
                <w:szCs w:val="22"/>
              </w:rPr>
              <w:t>PROWADZONEJ PRZEZ PODATNIKA DZIAŁALNOŚCI GOSPODARCZEJ</w: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 Treść</w: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Sytuacja ekonomiczna w związku z prowadzeniem działalności gospodarczej</w:t>
            </w:r>
          </w:p>
        </w:tc>
      </w:tr>
      <w:tr>
        <w:trPr>
          <w:trHeight w:val="330" w:hRule="atLeast"/>
        </w:trPr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ychód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szty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chód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ata</w:t>
            </w:r>
          </w:p>
        </w:tc>
      </w:tr>
      <w:tr>
        <w:trPr>
          <w:trHeight w:val="330" w:hRule="atLeast"/>
        </w:trPr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a koniec miesiąca poprzedzającego wniosek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j. ...........................................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a koniec kwartału poprzedzającego wniosek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j.............................................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 koniec roku poprzedzającego wniosek, tj............................................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9333" w:hRule="atLeas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Majątek prowadzonej działalności gospodarczej wg danych sporządzonych na dzień złożenia wniosku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a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Majątek trwały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wartości niematerialne i prawne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zeczowy majątek trwały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inansowy majątek trwały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ależności długoterminowe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b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Majątek obrotowy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zapasy..........................................................................,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ależności i roszczenia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.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apiery wartościowe przeznaczone do obrotu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środki pieniężne....................................................................................................w tym: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- w kasie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a rachunku bankowym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nne, np. weksle, czeki obce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 Posiadany majątek nieruchomy wykorzystywany w prowadzonej działalności gospodarczej - należy podać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ołożenie, rodzaj nieruchomości, numer księgi wieczystej, szacunkową wartość, informacje o obciążeniach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hipotecznych, w tym nazwę wierzyciela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...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4610" w:hRule="atLeas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4. Posiadany samochód lub inny pojazd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łużący działalności gospodarczej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- należy podać: markę, rok produkcji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szacunkową wartość, informację o obciążeniach kredytowych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 Inne znamiona świadczące o stanie materialnym prowadzonej działalności gospodarczej, nie ujęte w poprzednich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rubrykach a świadczące o stanie majątkowym i zdolności płatniczej firm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 Zobowiązania powstałe w trakcie prowadzenia działalności gospodarczej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proszę podać: imię i nazwisko / nazwę instytucji, wysokość zobowiązania, warunki uregulowania zobowiązania -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ostateczny termin uregulowania zobowiązania, wysokość miesięcznej raty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)</w:t>
              <w:tab/>
              <w:t>budżet państwa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 Skarbowy zaległości z lat poprzednich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 Skarbowy bieżące zaliczki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 Ubezpieczeń Społecznych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)</w:t>
              <w:tab/>
              <w:t>jednostki samorządu terytorialnego, np. urząd gminy  ..............................................................................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)</w:t>
              <w:tab/>
              <w:t>banki 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…</w:t>
            </w: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)</w:t>
              <w:tab/>
              <w:t>dostawcy 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e)</w:t>
              <w:tab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leasing  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f)</w:t>
              <w:tab/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nne  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08610</wp:posOffset>
                      </wp:positionV>
                      <wp:extent cx="6067425" cy="952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67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24.3pt" to="475.95pt,2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eastAsia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eastAsia="Palatino Linotype" w:cs="Palatino Linotype" w:ascii="Arial Black" w:hAnsi="Arial Black"/>
                <w:b/>
                <w:bCs/>
                <w:sz w:val="22"/>
                <w:szCs w:val="22"/>
              </w:rPr>
              <w:t>E. POZOSTAŁE OŚWIADCZENIA PODATNIKA</w:t>
            </w:r>
          </w:p>
        </w:tc>
      </w:tr>
      <w:tr>
        <w:trPr>
          <w:trHeight w:val="2500" w:hRule="atLeast"/>
        </w:trPr>
        <w:tc>
          <w:tcPr>
            <w:tcW w:w="9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>19. Treś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kreślenie charakteru i przyczyn trudności w uregulowaniu podatku lub zaległości podatkowej wraz z odsetkami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za zwłokę - należy podać: czy trudności finansowe mają charakter stały czy czasowy, czym zostały spowodowan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oraz kiedy może nastąpić odzyskanie równowagi finansowej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…</w:t>
            </w:r>
            <w:r>
              <w:rPr>
                <w:rFonts w:eastAsia="Arial"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 W przypadku wniosku o rozłożenie na raty zapłaty zobowiązania podatkowego należy podać: źródło środków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finansowych przeznaczonych na zapłatę podatku lub/i zaległości podatkowej wraz z odsetkami za zwłokę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>proponowaną ilość rat, terminy płatności kolejnych rat, wysokość rat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 Sytuacja zdrowotna, np. niesprawny w rodzinie, przewlekle chory, osoba wymagająca stałej pomocy innych -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należy podać: imię i nazwisko, grupę inwalidzką na jaki okres, w jakim zakresie wymagana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jest pomoc 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  Klęski żywiołowe, wypadki i inne zdarzenia losowe mające wpływ na stan majątkowy wnioskodawc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5" w:hRule="atLeast"/>
        </w:trPr>
        <w:tc>
          <w:tcPr>
            <w:tcW w:w="9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UWAG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Do niniejszego druku „Oświadczenie o stanie finansowym i majątkowym"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należy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dołączyć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>dokumenty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potwierdzające podane informacje o dochodach, wydatkach, stanie majątkowym,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stanie zdrowia, kondycji ekonomicznej prowadzonej działalności gospodarczej, np.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zaświadczenie o wysokości wynagrodzenia, zaświadczenie z miejscowego Ośrodka Pomocy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Społecznej, potwierdzenia wpłat na poczet opłat związanych z utrzymaniem gospodarstwa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domowego, zaświadczenie o stanie zdrowia, karty informacyjne leczenia szpitalnego, umowy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akty notarialne, ewidencję środków trwałych.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792"/>
              <w:gridCol w:w="4898"/>
              <w:gridCol w:w="30"/>
            </w:tblGrid>
            <w:tr>
              <w:trPr/>
              <w:tc>
                <w:tcPr>
                  <w:tcW w:w="9720" w:type="dxa"/>
                  <w:gridSpan w:val="3"/>
                  <w:tcBorders>
                    <w:top w:val="single" w:sz="20" w:space="0" w:color="000000"/>
                    <w:left w:val="single" w:sz="20" w:space="0" w:color="000000"/>
                    <w:bottom w:val="single" w:sz="20" w:space="0" w:color="000000"/>
                    <w:right w:val="single" w:sz="20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F.     </w:t>
                  </w:r>
                  <w:r>
                    <w:rPr>
                      <w:rFonts w:eastAsia="Arial" w:cs="Arial" w:ascii="Arial Black" w:hAnsi="Arial Black"/>
                      <w:b/>
                      <w:bCs/>
                      <w:sz w:val="22"/>
                      <w:szCs w:val="22"/>
                    </w:rPr>
                    <w:t xml:space="preserve"> PODPIS PODATNIKA </w:t>
                  </w:r>
                </w:p>
                <w:p>
                  <w:pPr>
                    <w:pStyle w:val="Normal"/>
                    <w:autoSpaceDE w:val="false"/>
                    <w:ind w:left="5" w:right="65" w:hanging="0"/>
                    <w:rPr/>
                  </w:pPr>
                  <w:r>
                    <w:rPr>
                      <w:rFonts w:eastAsia="Arial Black" w:cs="Arial Black" w:ascii="Arial Black" w:hAnsi="Arial Black"/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>DANE I PODPIS OSOBY REPREZENTUJĄCEJ PODATNIKA</w:t>
                  </w:r>
                </w:p>
              </w:tc>
            </w:tr>
            <w:tr>
              <w:trPr/>
              <w:tc>
                <w:tcPr>
                  <w:tcW w:w="9720" w:type="dxa"/>
                  <w:gridSpan w:val="3"/>
                  <w:tcBorders>
                    <w:top w:val="single" w:sz="20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Poz. 20,21,22,23 wypełnia wyłącznie osoba </w:t>
                  </w:r>
                  <w:r>
                    <w:rPr>
                      <w:rFonts w:eastAsia="Arial" w:cs="Arial" w:ascii="Arial" w:hAnsi="Arial"/>
                      <w:b/>
                      <w:bCs/>
                      <w:sz w:val="16"/>
                      <w:szCs w:val="16"/>
                    </w:rPr>
                    <w:t>reprezentująca podatnika,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tj. osoba posiadająca pełnomocnictwo albo postanowienie  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sądu. </w:t>
                  </w:r>
                </w:p>
              </w:tc>
            </w:tr>
            <w:tr>
              <w:trPr/>
              <w:tc>
                <w:tcPr>
                  <w:tcW w:w="47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>20. Imię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rPr>
                      <w:rFonts w:ascii="Arial" w:hAnsi="Arial" w:eastAsia="Arial" w:cs="Arial"/>
                      <w:sz w:val="8"/>
                      <w:szCs w:val="8"/>
                    </w:rPr>
                  </w:pPr>
                  <w:r>
                    <w:rPr>
                      <w:rFonts w:eastAsia="Arial"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>21. Nazwisko</w:t>
                  </w:r>
                </w:p>
              </w:tc>
              <w:tc>
                <w:tcPr>
                  <w:tcW w:w="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9690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>22. PESEL  lub NIP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690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>23. Adres do korespondencji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4"/>
                      <w:szCs w:val="4"/>
                    </w:rPr>
                  </w:pPr>
                  <w:r>
                    <w:rPr>
                      <w:rFonts w:eastAsia="Arial" w:cs="Arial" w:ascii="Arial" w:hAnsi="Arial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4"/>
                      <w:szCs w:val="4"/>
                    </w:rPr>
                  </w:pPr>
                  <w:r>
                    <w:rPr>
                      <w:rFonts w:eastAsia="Arial" w:cs="Arial" w:ascii="Arial" w:hAnsi="Arial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eastAsia="Arial" w:cs="Arial"/>
                      <w:sz w:val="4"/>
                      <w:szCs w:val="4"/>
                    </w:rPr>
                  </w:pPr>
                  <w:r>
                    <w:rPr>
                      <w:rFonts w:eastAsia="Arial" w:cs="Arial" w:ascii="Arial" w:hAnsi="Arial"/>
                      <w:sz w:val="4"/>
                      <w:szCs w:val="4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47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ind w:left="-70" w:right="5" w:hanging="0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>24.Data (dzień – miesiąc – rok)</w:t>
                  </w:r>
                </w:p>
                <w:p>
                  <w:pPr>
                    <w:pStyle w:val="Normal"/>
                    <w:autoSpaceDE w:val="false"/>
                    <w:ind w:left="-70" w:right="5" w:hanging="0"/>
                    <w:rPr>
                      <w:rFonts w:ascii="Arial" w:hAnsi="Arial" w:eastAsia="Arial" w:cs="Arial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>25. Podpis Wnioskodawcy</w:t>
                  </w:r>
                </w:p>
              </w:tc>
              <w:tc>
                <w:tcPr>
                  <w:tcW w:w="3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85725</wp:posOffset>
                      </wp:positionV>
                      <wp:extent cx="57150" cy="5715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6.75pt" to="2.7pt,11.2pt" stroked="t" o:allowincell="t" style="position:absolute;flip:x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95" w:top="112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57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</dc:creator>
  <dc:description/>
  <cp:keywords/>
  <dc:language>en-US</dc:language>
  <cp:lastModifiedBy>Ciuk Renata</cp:lastModifiedBy>
  <cp:lastPrinted>1995-11-21T17:41:00Z</cp:lastPrinted>
  <dcterms:modified xsi:type="dcterms:W3CDTF">2020-03-13T09:34:00Z</dcterms:modified>
  <cp:revision>4</cp:revision>
  <dc:subject/>
  <dc:title/>
</cp:coreProperties>
</file>